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ainder of Saul’s Reig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am. 14-15 (pages 13-1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In the battle with the Philistines, Saul’s forces were on the outskirts of _________________, the Philistines were at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lan was proposed by Jonathan and his armor-bear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en they saw Jonathan and his armor-bearer, the first of the Philistines said, “Come up here and ____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wo of them killed the first __________ men they fou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ffect did this have on the Philistin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Saul’s weary, hungry men not stop to ea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had unknowingly violated this ord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Jonathan not put to death even though Saul ordered i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By being so fearful of the Philistines in this battle Saul demonstrated his lack of ____________ in God’s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l, in the course of time, fought successfully against ___________, _____________, ______________, the kings of ___________ and the _____________.  He also attacked the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Saul’s family:  His wife was ________________; the name of his army commander was ___________________; his sons were _______________, ______________ and _________________; his daughters were _____________ and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very clear and understandable commands God gave to Saul about the Amalekit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About ________ years before this, the Amalekites had attacked Israel soon after they left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l warned the _________________ to leave the Amalekites before his attac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Instead of fully carrying out God’s decree, they let ___________ ____________ get in their w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Saul first met Samuel after the victory, he said, “The Lord bless you, I have __________________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at “explanation” was given for sparing certain animals and King Aga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15:17 Saul is reminded of something he had lost sight of.  Wha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nk of some important lessons seen in what Samuel said to Saul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To ______________ is better than _________________.”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_________________ is as the sin of witchcraft.”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_________________ is as iniquity and idolatry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consequence of Saul’s having rejected the word of the Lor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</w:t>
        <w:tab/>
        <w:t>Note the sad words in 15:35, “___________ went no more to see Saul…  Samuel _______________ for Saul and the Lord ______________ that he had made Saul King of Israel.”</w:t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9:14:00Z</dcterms:created>
  <dc:creator>Frank D Vines</dc:creator>
  <dc:description/>
  <dc:language>en-US</dc:language>
  <cp:lastModifiedBy>Frank D Vines</cp:lastModifiedBy>
  <cp:lastPrinted>2005-03-18T11:05:00Z</cp:lastPrinted>
  <dcterms:modified xsi:type="dcterms:W3CDTF">2005-03-18T17:06:00Z</dcterms:modified>
  <cp:revision>7</cp:revision>
  <dc:subject/>
  <dc:title>Quarter 4, Lesson 1</dc:title>
</cp:coreProperties>
</file>